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003038786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765251971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